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ING TURBO ASSEMBLER WITH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urbo Assembler and Turbo Pro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iting Assembly Languag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urbo Prolog Predicates from Assemb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URBO ASSEMBLER AND TURBO PRO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log offers the programmer a wealth of predicates tha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h set of high-level functions, from screen window management to B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e database management. What Turbo Assembler adds to Turbo Prolo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programm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ll first take a look at the interface between Turbo Prolog 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. Then we'll build some simple examples of interfacing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to Turbo Prolog. Finally, we'll discuss calling Turbo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dicates from assembly code, using Turbo Prolog library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compou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referring to Turbo Prolog, we mean versions 1.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ing Extern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rolog allows interfacing with other languages through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 declaration. A language specification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ion so that Turbo Prolog knows a global predicate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integer,integer,integer) - (i,i,o),(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(string,token) - (i,o) languag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log makes the interfaced language explicit to simplify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ctivation record and parameter format, calling and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, segment definition, linking, an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8086 processor family gives the programmer a choice between n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 subroutine calls. Turbo Prolog creates large memory model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all calls to and returns from subroutines be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rolog supports a number of calling conventions; C, Pas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. When interfacing to a routine written using the 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, the parameters are pushed onto the stack in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fter returning, the stack pointer is automatically adjus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ing to other languages, the parameters are pushed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the called function is responsible for remov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language compilers for the 8086 family, there is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-bit and 32-bit pointers, where the 16-bit pointers refer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Turbo Prolog always uses 32-bit pointers to access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log types are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  8 bytes (IE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1 byte (2 bytes when push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4-byte dword pointer to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4-byte dword pointer to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 4-byte dword pointer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put parameter is pushed as a 32-bit pointer to a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 must be assigned. For input parameters, the value i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and the size of the parameter depends on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edicate in Turbo Prolog can have several type vari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flow variants. Each type and flow variant must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that's assigned a unique name. This is done by numb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rocedures with the same predicate name from 0 upward. For example, give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integer,integer,integer)-(i,i,o),(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riant--with flow pattern (i,i,o)--is named add_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--with flow pattern (i,i,i)--is named add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rolog also allows the programmer to declare an explicit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predicate. This is done by succeeding the declara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s public name" part. In the following example, the global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 will be resolved by an identifier name my_pred, not pred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(integer,integer)-(i,o) language asm as "my_p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thod is good when you're naming predicates that have only on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. If more than one flow pattern exists, you'll have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for each variant. Using the add predicate as an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definition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integer,integer,integer)-(i,i,o) language asm as "do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integer,integer,integer)-(i,i,i) language 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_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variant--with flow pattern (i,i,o)--is named doad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--with flow pattern (i,i,i)--is named add_check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ing method requires the variants to be decla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ING ASSEMBLY LANGUAG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haps the simplest predicates to write are those that have on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patterns. Suppose you wanted to scroll the conten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log window horizontally. You could create the predicate 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crolls a region of the screen one column to the left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H.PRO example, scroll_left will take four integer arg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lo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urbo Prolog module SCROLLH.PRO contains a global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ion for the predicate scroll_left. The scroll_left predic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an assembly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ROLLH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_left(integer,integer,integer,inte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,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ndow(_,_,_,_,Row,Col,Nrows,N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_left(Row,Col,Nrows,N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ar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int(C,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(CI =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window(1,7,7," A SCROLLING MESSAGE ",10,20,4,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"This message will scroll across the window"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"Look at it go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char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ssembly language source is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_left predicate. Notice that the name given to the predic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_LEFT_0. This name conforms (as it must) to the naming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SCRO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sc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scroll_left(integer,integer,integer,inte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(i,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_TEXT     SEGMENT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   cs:SCROL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CROLL_LEF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LEFT_0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 NCOLS:WORD, NROWS:WORD, COL:WORD, ROW:WORD =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SSEG :WORD = 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sp,lsize        ;room for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SSEG, 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NCOLS, 3        ;NCOLS = NCOLS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ROW         ;DEST = ROW*160 + (COL+1)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x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x,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dx              ;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bx , NROWS      ;loop NROWS times using BX a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bx              ;NROWS = NROWS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 cmp   bx 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dx, 160         ;dest = dest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NCOLs        ;lastchar = dest + nc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ax              ;push lastchar offse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SSEG         ;load screen segment into ES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di,dx           ;set up SI and DI for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si,di           ;source is 2 bytes abov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s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[di]         ;save the char in col 0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cx,NCOLS        ;mov NCOL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di              ;pop lastchar offset 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[di],ax         ;put char in AX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LEFT_0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_TEXT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n executable file from SCROLLH.PRO and SCROL.ASM, firs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urbo Prolog file to an .OBJ file using Turbo Prolog. (Whe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log compiles a module, it creates an .OBJ file and a .SYM file.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 SCROL.ASM to an .OBJ file with Turbo Assembler, and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together with the following TLINK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nit scrollh scrol scrollh.sym,scroll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ant executable file will be named SCRO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Doub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e an assembly language routine is to be called into opera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(MyInVar,MyOut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InVar bound to an integer value before the call so tha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MyOutVar is bound to twic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y language function implements the doubl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A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PROG     SEG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cs:a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ubl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_0   PROC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ax, [bp]+6         ;get the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MyInVar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ax,ax              ;double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   si,DWORD PTR [bp]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[si],ax            ;store the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MyOutVar is to b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the appropri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_0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PROG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urbo Prolog program containing the call to double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lobal predicate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(integer,integer) - (i,o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Turbo Prolog program is no different from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 uses this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YPROLOG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(integer,integer) - (i,o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"Enter an integer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t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(I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I," doubled is "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assembly language program module is assembled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ASM.OBJ, and the calling Turbo Prolog object module is MYPROLOG.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can be linked via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nit myprolog myasm myprolog.sym,double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oduce an executable, stand-alone program in the file DOUB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ing the Turbo Prolog library in PROLOG.LIB). It is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PROLOG.SYM appear as the last file name before the first comm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format of an activation record will depend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arameters in the calling Turbo Prolog predicate and the dom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arameter occupies a corresponding number of bytes.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, the size is always 4 bytes (used for segmen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set).  For input parameters, the size is determined b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shed onto the stack, so it is dependent 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1 and Val2, belonging to an integer domain and being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(i) flow pattern, both occupy 2 bytes; Sum, being used with an (o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, occupie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also that, within the Turbo Prolog compiler, a call to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 PTR external_predicate_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e data segment that's addressed while a procedure for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is being executed is the segment cal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Predicates with Multiple Flo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mplementing predicates with multiple flow patterns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that the assembly language functions adhere to the Turbo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convention. For example, suppose you want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dicate add, which has multiple flow patterns. add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value in the equation X + Y = Z when any two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bound at the time of the call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urbo Prolog program, ADDPRO.PRO, declares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y language predicate add. Notice that add has three flow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,i,o), (i,o,i), and (o,i,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PRO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integer,integer,inte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,i,o),(i,o,i),(o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2,3,X), write("2 + 3 = ",X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2,Y,5), write("5 - 2 = ",Y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Z,3,5), write("5 - 3 = ",Z),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ssembly language program, ADD.ASM, contains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 add. ADD_0 corresponds to the (i,i,o) flow pattern, ADD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(i,o,i), and ADD_2 to (o,i,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EXT     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  cs:AD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  ADD_0                       ;(i,i,o)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0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      Z:DWORD, Y:WORD, X:WORD = ARG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a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     b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ARG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0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  ADD_1                       ;(i,o,i)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1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   Z:WORD,  Y:DWORD, X:WORD = ARG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a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     a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     b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ARG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1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  ADD_2                       ;(o,i,i)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2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   Z:WORD,  Y:WORD, X:DWORD = ARGL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a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     a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     b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ARGL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2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EXT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PRO.PRO and ADD.ASM have been translated to .OBJ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.EXE fil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nit addpro add addpro.sym,addpro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URBO PROLOG PREDICATES FROM ASSEMB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at we've discussed calling assembly language functions from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log, we'll cover it in reverse--calling Turbo Prolog predic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edicate is declared as a global predicate, the predicate'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global functions that can be called by any other module.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lling conventions are the same as for predicat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urbo Prolog module defines two global predicates: po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_asm. popmessage is declared as a C language predicate and from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clared as an assembly languag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SHOWMESS, compile SHOWMESS.PRO to .OBJ from the Turbo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. Then compile FROM_ASM.AS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from_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nit showmess from_asm showmess.sym,showmess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HOW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HOWMESS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message(string) - (i) language c        /* predicat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_asm - language asm      /* 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message(S) :-   /* can be called as a c function named popmessage_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_len(S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 = L +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ndow(13,7,7,"",10,10,3,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_asm.                                       /* ex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ssembly code implements from_asm and issues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PopMessage_0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ROUP  GROUP  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 cs:SENDMESS_TEXT,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1   DB      "Report: Condition Re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_TEXT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FROM_ASM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ASM_0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OFFSET DGROUP:m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FAR PTR PopMessag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ASM_0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follows, using high-level assembly extensions to buil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program. To build it, compile SHOWNEW.PRO to .OBJ from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development environment, then compile FROM_ASM.AS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jmasm51 /jquirks fr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nit shownew from_new shownew.sym,show2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HOW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HOWNEW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message(string) - (i) language c   /* predicat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_asm - language c as "_from_asm"      /* define publ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message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_len(S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=L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ndow(13,7,7,"window",10,10,3,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_asm.               /* call 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ssembly code implements from_asm and issues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message (like in the preceding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ROM_NE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N  PopMessage_0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ODEL large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ASM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ax, OFFSET DGROUP:m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FAR PTR PopMessag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ASM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1  DB       "Report: Condition Re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nd Fun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section, we'll discuss the method used to pass lists and fun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mbly language predicates. As mentioned previously, compou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log objects are not passed directly; instead, Turbo Prolog pa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byte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ord structure used for both lists and functors is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. Suppose you had the following Turbo Prolo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ist = integ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unc = int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list-node structure for the ilist domain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Type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Node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from this structure, a list node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ode type (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ode value (depends on th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ointer to the next nod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type can contain two meaningful values: Value 1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 is a list node, while Value 2 means that the node is an end-of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. (An end-of-list node contains no other meaningful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value can be any Turbo Prolo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tructure for the ifunc functo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I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ype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or structure has two parts: the functor type and the funct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or type is an integer associated with the position of the fun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nt in the list of alternates. The first alternate is type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typ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Turbo Prolog and Turbo Assembler modules, we'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dicate that returns a functor to Turb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Turbo Prolo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UNC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unc = int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func(integer,ifunc) - (i,o)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func(4,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the Turbo Assembl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FUN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_alloc_gstack:FAR   ;_alloc_gsta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pointer to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I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ype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UNC_TEXT     SEGMENT  WORD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   cs:IFUNC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  Makeifun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func_0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      __inval:WORD, __out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ax,3                             ;allocate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  FAR PTR _alloc_g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  bx,__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[WORD PTR es:bx+2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[WORD PTR es: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ax,__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les       bx,__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  bx,[DWORD PTR es: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[(IFUNC PTR es:bx).VALUE],ax     ;value = __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 [(IFUNC PTR es:bx).FUNCTYPE],1   ;type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func_0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UNC_TEXT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used only one functor type for ifunc. If you were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uncto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unc = int(integer); char(char); r(real); d2(integer,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ucture would become somewhat more complicated. The structu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have two parts, but the second part would be a un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s required to define all the variants for myfunc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a possible implementation of myfunc in Turb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ype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n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har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real D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   D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ssociated with functor altern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integer)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(char)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(real)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(integer,real)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put lists and functors into focus, take a look at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ains declaration of ilist. Why are the valid node types 1 and 2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urbo Prolog treats ilist as a structure that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easi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st = listnode(integer,listnode); 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when you pass compound objects, you pas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. More specifically: An input flow pattern list or fun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by reference; an output flow pattern list or functor is p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inter to a reference to a structure. (Turbo Prolog passe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pointer to the returned structure.) All structure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rolog should use memory allocated with Turbo Prolog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ion functions. (Refer to the Turbo Prolog User's Gui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log Reference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