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LINK: TURB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Link (TLINK) is an extremely fast and compact linker; it'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separate program and can also be used as a standalone linker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on using TLINK as a standalone linker, look in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urbo Assembler Reference Guide. This file contains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not in Appendix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 detailed map is requested through use of the /s switch,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blic symbols (if it appears) has public symbols flagged with "idle"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no references to that symbol. For example, this fragm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blic symbol section of a map file indicates that symbols Symbol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3 are not referenced by the image being lin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C7F:031E    idle    Symbo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:3EA2            Symbo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C7F:0320    idle    Symbo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switch (overl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/o option causes the code in all modules or libraries specifi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to be overlaid. It remains in effect until the next c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xplicit or implicit) or /o- in the command stream. /o- turn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/o option can be optionally followed by a segment class name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cause all segments of that class to be overlaid. When no suc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pecified, all segments of classes ending with CODE will be overla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/o options can be given, thus overlaying segments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; all /o options remain in effect until the next comma or /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/o#xx, where xx is a two-digit hexadecimal number,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lay interrupt number, which by default is 3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examples of /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            Overlay all code segments until next comma or /o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-            Stop over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OVY          Overlay segments of class OVY until the next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/o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CODE /oOVLY  Overlay segments of class CODE or class OVLY unti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 or /o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#F0          Use interrupt vector 0F0H for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e /o option in response files. If you use the /o opt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onse file, it will be turned off automatically before the libra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ed. If you want to overlay a library, you must use another /o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ll the libraries or right before the library you want to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(expanded or extend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witch controls TLINK's use of expanded or extended memory for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ing. If, while reading object files or while writing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, TLINK needs more memory for active data structures, it will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ge buffers or swap them to expanded 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input file buffering, purging simply means throwing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buffer so that its space can be used for other data structur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se of output file buffering, purging means writing the buffer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 place in the executable file. In either case, you can substa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speed of a link by allowing these buffers to be swapp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LINK's capacity is not increased by swapping; only its performa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roved. By default, swapping to expanded memory is enabled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apping to extended memory is disabled. If swapping is enabled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memory exists in which to swap, then swapping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witch has several forms,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ye   enable expanded memory swapp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ye   disable expanded memor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yx   enable extended memor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yx-  disable extended memory swapp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