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ING TURBO ASSEMBLER WITH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ing an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Assembler's upward compatibility with Microsoft's Macr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life easier for the Turbo Basic programmer. In this documen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 on some Turbo Basic examples currently in the Turbo Basic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upply others that illustrate how Turbo Assembler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we refer to Turbo Basic, we mean versions 1.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ING AN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Basic provides three general ways to call an assemb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use CALL to call a procedure containing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use CALL ABSOLUTE to a particular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use CALL INTERRUPT and Turbo Basic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's interrupt-handling to branch to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ever calling method you select, you must be sure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of certain registers. CALL INTERRUPT is the least dema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pect: You need only be sure to save SS (stack segment) and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ck pointer). The other two methods require that you save the DS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) and BP (base pointer) registers, as well as SS and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serving the registers" doesn't necessarily mean you must pus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 on the stack, though that is the most typical way of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afety. Simple routines might not modify any of the registe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, you might not need to take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word "might" because it's generally a very good idea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assumptions, especially where assembler programming i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your MS-DOS manual might specifically state th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will not alter the contents of the stack pointer or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any one of the other registers), that might not always be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does change, and some combinations of interrupts might contra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in the MS-DOS manual. It's better to be safe than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such circumstances. Taking care to save the required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versely affect the performance of your routin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s and added portability for new release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passes parameters to assembler routines on the stack.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are far; the last 4 bytes on the stack are the return addres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urbo Basic when your routine is finished.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you pass to your routine will be at [SP+4]; add two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for each register you push on the stack. Remember, stacks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in memory to lower-numbe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simple variable (other than arrays) passed on the stack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to grow by 4 bytes; Turbo Basic passes both the segment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offset (2 bytes) of such variables. This will be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later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passed by value (as in constants and expressions) als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isely 4 bytes on the stack. In this case, the value on the s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he value of the expression: It is the address of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in memory where the value is stored. This may seem round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has two appreciable advantages. First, all assembler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passed values in precisely the same way. Second,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the value of a parameter mistakenly passed by value instead 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annot alter an important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y of using the stack can increase the standardiz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. The following example shows why this is advantageous.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of the integer variable x% is precisely 4, and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 routine MYROUTINE that expects an integer to be pas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will work exactly the same whether you invoke it wit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ROUTINE(x%) or CALL MYROUTINE(4%). If the routine wer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ROUTINE(4%) and tried to modify the value of the passe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modify an area of memory where the integer value 4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nd no harm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type was explicitly stated in the second case (4%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bsolutely necessary, though it is good practice. If Turb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ed to assume that the value 4 is a single-precision number,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will use a bad value (2 bytes from a 4-byte, single-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) and run incorrectly. To make sure that your routine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variable type, it is best to indicate the typ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lues every time the routin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ass an array to a routine, the stack will grow by 60 bytes--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at's passed to you is probably irrelevant. The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recommends that you pass the relevant array parameters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passing the entire array. Passing a few select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whole array will save stack space, decrease the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your routine, and make your routine more portable to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suppose you have a simple routine that needs to pus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pointer, BP. In that case, the value or address of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 [SP+6]. If you had pushed two registers, the address o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parameter would be at [SP+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uppose the first parameter is an integer value and is passed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assembler routine. In that case, you can put the integer valu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 register by simp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p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p,sp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di,[bp+6]   ;ES contains the segment, DI the offset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es:[di]  ;now put the value into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value will not be in the same segment as ordinary variab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ake care to use the correct and complete address to acces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say more about variables that are not in the current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if you knew the integer variable had been pa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instead of by value, [BP+6] would contain the offse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within its data segment. To put the value of that integ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 register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p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p,sp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[bp+6]   ;put the address of the valu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[bx]     ;put the passed value into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outine assumes that the variable is located in the cur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, and that only the variable's offset within that segmen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ing variables is safer if you always assume the pass is done b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is actually passed by reference, you will have lost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ariable address will include the current data segmen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hand, if your routine assumes that the variable was pa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it was not, the address you obtain will not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ddress because the segment will be wrong. Therefor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retrieve the wrong value or, if you attempt to al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ssed variable, will alter an incorrect area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variables by reference is much easier for variables such as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, and floating-point numbers. Those variables can be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problems if they were actually passed on the stack.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nearly as much overhead to read a long variable from the stac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its address from the stack and manipulate the variable 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For string variables (unless the string is very short, ind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unlikely there would be enough register space availabl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without performing memory acces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Not in the 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variable passed is not in the current data segment,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both the segment and the offset of the variable to acces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variable within your assembler program. Turbo Basic alway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he segment and the offset of each variable on the stack;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address of each variable is always availa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gment part of the address is in the 2 bytes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ffset of the parameter. The most convenient wa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your assembler programs is via the instruction 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will load the indicated register with the offset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ad the ES register with the segment part of the addr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antees you the full address of any variable, regardles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uppose your routine needs to store the value of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CX register. Since the ES register needn't be preserv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se of 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p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p,sp 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di,[bp+6]    ;ES contains the segment, DI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es:[di]   ;put the value of the variable in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assing the complete address of each variable, Turbo Basic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he assembler programmer to write routines that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re the data is stored. If you rewrite your program and pu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rrays into different data segments, you won't need to re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 routines if you use the complete variable addr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kinds of CALLs: far and near. Far CALLs le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; near CALL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Basic, only CALL ABSOLUTE can cause any problems beca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ywhere in memory. Therefore, Turbo Basic requires 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terminate with a far return, and automatically generat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hen passing control to su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RUPT can implicitly generate a far call, but Turbo Basic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ternally. If you have written your own interrupt handler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an IRET (return from interrupt) instruction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Turbo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 assembler is inserted into your program when it is compi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generally be within the current code segment, but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assume that; such routines also terminate with a fa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Basic will automatically generate the CALL and the retur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RET instruction in your code. If you want to terminat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fore the end of the code, simply jump to a labe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Turbo Basic doesn't use the DOS LINK program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cern yourself with declaring your routines PUBLIC, nor wi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lare them external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your routine, you should make sure that all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pushed onto the stack have been popped from the stack. It'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a mistake in this area, especially if your routine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and POP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op too few registers, your routine will probably never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lled, since Turbo Basic assumes that the last item o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which it should return. If you pop too many,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load or pop trash values into the segment registers because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source code incompatible with future versions of DOS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S/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Assembler Program for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reated an assembler program and want to convert it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 use in a Turbo Basic program, you can still use the ex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Turbo Basic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/t %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include a stack segment because the assembler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ack furnished by Turbo Basic when runn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Assembler will default to a starting address of 100h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an explicit ORG 100h statement at the beginning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it is better to explicitly state the ORG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routine is intended to run on an 80186, 80286, or 80386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the .186, .286, and .386 directive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ssembler code. Turbo Assembler then allows you to use op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for those processors. This can be a very big advanta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n Inline Assembl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created an assembler routine and converted it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th Turbo Assembler. There are two ways you can us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your Turbo Basic program: with the $INLINE COM directiv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direct way is to use the $INLINE COM filename meth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insert the .COM file in the place you've indic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relatively simple to implement, but has several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has a limit of 16 $INLINE directives per procedur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problems if you're doing something rather complex (but it'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re serious problem comes from the fact that the .COM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documentation. You can include remarks in the call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but it would be better if the .COM file inclu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INLINE .COM files can proliferate, too. Placing several of them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ould be useful, especially if you often use a number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ether. (That's one of the reasons for using a library of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; unfortunately, it's not easy to create a library of .COM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$INLINE .COM files must be modified and reassembled if you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is can be aggravating if the changes are relatively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way $INCLUDE COM works, you might want to convert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to a sequence of hexadecimal numbers that you can inse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via the $INCLUDE directive. Such routines can also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using the Turbo Basic editor's Read File command (Ctrl-K R)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, your source file will explicitly show  hat is being inclu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big advantage for the Turbo 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hexadecimal codes are editable text, you can include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. You can also use the Turbo Basic editor to make sm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inline code without having to re-assemble it, and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outines into one file. By combining these techniqu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create a library of assembler routines for use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. You might be able to maintain such a library more eas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formal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routine is very long, the hexadecimal code file will be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ight make the source file too large to edit comfortably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of 64K on the largest file you can edit in one piece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a problem, you can incorporate the hexadecimal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s an $INCLUDE file. (Something that large wouldn't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re reada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small Turbo Basic program that will convert .COM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2IN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program converts COM files to $INCLUDE files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sic $INLINE meta-command for easy insertion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 variables will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to see if there'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This program will convert COM files to $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for use with Turbo Basic. The default file type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the source file is COM. The default file type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output file is INC. You may override either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by entering a specific file-type spec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If you enter no name for the output file, it will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named the same as the input file, but will have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"type specification of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"Enter the name of the file to convert: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AND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"Enter the name of the desired output file: ";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F$,".")=0 THEN F$=F$+".COM"      'fix inpu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$=LEFT$(F$,INSTR(F$,"."))+"INC"        'fix output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R(O$,".")=0 THEN O$=O$+".INC"  '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"R",#1,F$,1          'input file will be read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#1,1 AS A$         'at a time into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BYTE&amp;=LOF(1)         'end of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"O",2, O$            'output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&amp;=1 TO LASTBYTE&amp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1,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=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I&amp;-1) MOD 5=0) THEN PRINT #2,"":PRINT #2,"$INLIN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"&amp;H";HEX$(X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I&amp;-1) MOD 5&lt;&gt;4) THEN PRINT #2,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1,LASTBYT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"&amp;H";HEX$(ASC(A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Conversion complete. ";LASTBYTE&amp;;" bytes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0$;" contains ";LOF(2);" b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ll output a file with up to five hex codes per lin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will begin with the $INLINE directive, and the resulting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enough room in it for comments you might want to add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more or fewer hex codes on a single line, you need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MOD 5 to MOD N, where N is greater or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make small changes to the routines you hav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hex codes, you should be able to do so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reate the whole routine from scratch, provided the changes ar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and your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 Turbo Basic Routi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general ways of finding the location of a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have the routine itself return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group a series of routines together and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 an address applicable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look for a special sequence of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routine that will return its address, you could u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:  mov  ax,cs          ;move the code segment register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bp  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bp,sp          ;and copy the stack pointer into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di,[bp+6]      ;ES contains the segment, DI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es:[di],ax     ;store the CS value to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x, offset xy  ;get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di,[bp+0ah]    ;address of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es:[di],dx     ;store offset value to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fin            ;jump around "real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al code w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: pop  bp             ;restore B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pass two integers to this routine's variables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code segment in the first and the offset in the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: All that code is useless after it has been used once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worse than useless because the code must be remov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an be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the routine you want to use can gain a lot of sp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 you make, it's likely that making the modification wil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ime than you'll save. The modification had better be good;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outine is completely relocatable, the working code will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ot of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ill determine the address of the routine, however.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ed several routines together and put labels in your Turb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o you could call the one you wanted, wouldn't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"tell me the address" routine in with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no. Remember, Turbo Basic handles the RET instru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routines are given different names, Turbo Basic will assu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locatable code. There is no guarantee that the separate rout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 the same area of memory in the final .EXE file. Even i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 the same area of memory and in the same order, you w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bytes of code Turbo Basic put between them, and so you w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o in each to make the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of determining a routine's address is the signa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, you search the computer's memory for a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articular sequence of bytes that identify the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method also has problems. First, such a search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eal of time. Second, there is no guarantee that you hav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the routine even if you match the signature. Third, each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a different signature; this wastes code space and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needed to modify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routines the program can modify, you need a better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ing the address of the routine, and you need an easier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ing the instructions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solution to these problems, read the next section,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a special way to use routines that you can modify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urbo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allows a maximum of 64K for string space. Sometim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every byte of that space, but quoted string constant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menus and prompts) also take up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space, however, is limited only to a maximum of 16 segments,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64K long. Life would be grand if you were allowed to stor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string constants in code space, where they wouldn't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available for dynamic string data. Fortunately, this i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is routine takes two integer parame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e segment and offset of the text in the bod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dx,offset show         ;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ax,cs                  ;code segment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di,[bp+6]              ;ES:DI point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es:[di],dx             ;report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di,[bp+0ah]            ;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es:[di],ax             ;repor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fini                   ;and go back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Any text we like here and as much as we w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For as long as we want, terminated with 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character we like. Here, a null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  pop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this routine is somewhat different than the ones w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for program-modifiable inline code. For one thing,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ing code (though Turbo Basic will process the resulting .COM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re all code); instead, you're 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is returning the current address of the data stor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ed to know the length of the data, you could have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, too, though you'd have to pass a third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you know where the text is in memory, you can use the P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 to read the string data into string space any ti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message. When you've finished printing the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way the now unneeded string; it will still be availabl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f you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termine the number of bytes available in this rout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you can determine the number of bytes preceding the tex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ll but the final instruction with your own code: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ere the routine is and how big it is, you can use B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it. As far as the Turbo Basic .EXE file is concerned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changed--even though the whole routine is n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, this technique is not necessary. Saving strings in cod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imes useful, but replacing a whole routine with anoth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 is given a short mention in the Turbo Basic manual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s. The first one is that Turbo Basic has less control ov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Second, such routines are commonly used because they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asic interpreter: Turbo Basic is different enough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that those routines might not work. Third, futu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may not allow CALL ABSOLUTE routines to be used.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s that make a clear distinction between code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pace might refuse to allow the processor to execut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data space. Fourth, routines called by CALL ABSOLUT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simple integer variables. This is not as much of a restri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eems, since simple integer variables can contain segment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of any type of variable. Still, it can make parameter-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more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discussion, we'll assume you're using MS-DOS 2.0 or gre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operating system permits the processor to execut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 to Fix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amily of programs that share the same set of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sense to put those routines in a fixed location. The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needs to use those routines can call them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. Turbo Basic allows you to safeguard addresses in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urpose with the MEM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EM is frequently used with MEMSET. ENDMEM will return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the last memory location the compiled Turbo Basic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Routines are commonly placed in high memory at some fix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below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uch a set of routines, you will need to call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ABSOLUTE command. To put them into high memory, use BLOA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use DEF SEG to set the segment address into which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oaded, and specifically declare the offset address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create these routines with Turbo Assembler, you should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less the routine is intended to run at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ll transfers (JMPs and CALLs) in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locatable. (A complete discussion of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beyond the scope of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program is intended to be run at only one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that address in the ORG directive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 to Other Loca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will also allow you to use CALL ABSOLUTE to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ight vary each time you run a program. The most typical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load the assembler routine into an array outside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YNAMIC                                 'arrays will b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RoutineArray(10000)                  '20,00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scellaneous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seg% = VARSEG(ROUTINEARRAY(0))      '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offset% = VARPTR(ROUTINEARRAY(0))   '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= whereseg%                      'set defaul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"COMFILE", whereoffset%             'read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BSOLUTE whereoffset%(parameter%)   '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                                 'retur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use a number of routines, you could load each in tur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rray. If you wanted to use special versions of the routin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select which ones to load, and load each into a different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if you wanted to alter portions of the array, you could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ing the values of selected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can see, routines designed for use by CALL ABSOLUTE can b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located and modified than $INLINE ones. The difficul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ABSOLUTE routines is that they must be fully relocatabl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generally useful. For short routines, this might not be a probl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x routines, it can be quite difficult to write fully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LOAD routines into string variables. Here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careful. If you attempt to BLOAD a routine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, you will overwrite some other string. If tha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part of your BLOADed routine migh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can move, too. Even if the routine is load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 string, you should take care to use VARSEG and VARPTR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e string immediately before attempting to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Basic strings are not stored the same way numeric variabl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erform VARPTR(A%), you'll get the address of the integ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%. If you do VARPTR(A$), you'll get the address of the string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$. The memory location 2 bytes further along will contai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of the string in string space. To come up with the same res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A%), you'd have to do something equival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A%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Address% = CVI(CHR$(PEEK(A%)) + CHR$(PEEK(A%+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putting assembler routines into character strings used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, it's a lot less appealing now that integer arra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mensioned and erased. It would be better to use integer arr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ABSOLUTE routines and avoid the extra difficulties of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movabl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avoid using BLOAD, it's also possible to load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trings by using binary file I/O; that is, open the .COM file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and read the correct number of bytes into the string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pproach to read the data into an integer array. BLOAD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 with 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read from disk for use by CALL ABSOLUTE suffers from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dvantages, the most important being the requirement for reloca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serious problem is that the routines must be rea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from the main program, introducing several possi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. The required code might not be present on the disk, or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bu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rd problem is that the time spent reading the code from disk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the very reason to have the routine in assembler--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Basic--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pite these stumbling blocks, the flexibility of pulling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of having code that can be modified under program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educing the amount of code that needs to be present in memor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can be strong enough reasons to consider using the CALL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 and final way to access assembler routines from with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is perhaps both the easiest way to avoid assembler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way to u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rogrammers will use CALL INTERRUPT to access the normal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In this situation, there is really no assembler to worr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0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2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4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5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6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7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8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9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value of a register, use the RE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,&amp;H0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ts the value of the CX register to hexadecimal 0F01. Register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exadecimal 0F, and CL will b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value of a register, use the RE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=RE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igns the current value of the CX register to A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xample causes the screen to do a reverse scroll, from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,0                  'row zero, column zero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4,&amp;H175F             'row 23, column 79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2,&amp;H70               '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,&amp;H0701             'bios function 7, scroll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ERRUPT &amp;H10      'video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quivalent routine is more difficult to write in assembler an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ny better. In fact, the CALL INTERRUPT form is easier to mod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procedure is normally very easy. However, for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interrupts can be used for other than the normal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s are often used to manage devices (such as temperature sen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corders, timers, and samplers). To use such an inte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find an unused interrupt. (Many are used by MS-DOS, and ot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by devices such as tape drives and storage device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oulli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Turbo Basic program, you will point the interrupt vec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written with Turbo Assembler. As noted in the Turbo Basic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routine should preserve the values of the SS and SP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f the others can be modified. At the end of the routine,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back to the Turbo Basic program via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ossible to use the techniques mentioned already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a routine and to put that location in the interrupt vec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better to put interrupt routines either in high memory or to 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ike routines for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routines included in your programs via the $INLIN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be located somehow. BLOADed routines stored in integer array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in the same location from time to time, but at leas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known. Still, putting interrupt handlers into such arrays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of the code in the interrupt routine must be fully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reason, interrupt routines are usually put in fixed lo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memory. If you decide to use that approach, be sur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RG command in your Turbo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T2$ = CHR$(&amp;HFC)+CHR$(&amp;HF3)+CHR$(&amp;HAB)+CHR$(&amp;H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cld        rep       stosw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%(100)               'integer array whose elements are 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%=VARPTR(FILLIT2$)   'this locations stor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%=WHERE%+2           'and this is the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:PRINT PEEK(WHERE%),PEEK(WHERE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%=PEEK(WHERE%)+256*PEEK(WHERE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nd this is the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                  'not necessary here, b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programm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%=PEEK(0)+256*PEE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WHERE%            'string segment is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defaul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S%=VARSEG(a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%=VARPTR(a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,5%                  'put the fill 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,101%                'number of elements to fill,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nclusive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9,REGES%              'segment of the array to fill i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6,REGSI%              'offset to first array element int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BSOLUTE HERE%       'fill the array with the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=0 TO 100:PRINT a%(i%);: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G(1),REG(3),REG(9),REG(6)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LLIT(a%(0),-1%,101%)  'fill the array with the va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=0 TO 100:PRINT a%(i%);: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FILLI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LINE &amp;H55,&amp;H8B,&amp;HEC,&amp;HC4,&amp;H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LINE &amp;HE,&amp;H26,&amp;H8B,&amp;HD,&amp;H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LINE &amp;H7E,&amp;HA,&amp;H26,&amp;H8B,&amp;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LINE &amp;HC4,&amp;H7E,&amp;H6,&amp;HFC,&amp;H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LINE &amp;HAB,&amp;H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outine to transfer an arbitrary number of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rbitrary value into an integer array for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ll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G 1,FILLVALUE%          'AX has the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G 3,FILLCOUNT%          'CX has the number of element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G 9,VARSEG(ARRAY(0))    'ES has the seg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G 6,VARPTR(ARRAY(0))    'DI is the offset to first array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LL ABSOLUTE FILL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LIT2 is the address of the absolute routine and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ll have set the default program segment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LIT2 before the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PROC FAR        ;this will force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  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  ;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    ;next instruction repeats until C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               ;store AX to ES:DI and increment DI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p              ;restor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;intersegment (far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DS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outine to transfer an arbitrary number of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rbitrary value into an integer array.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LL FILLIT(ARRAY(0),FILLVALUE,NUM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p,sp        ;move stack pointer to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di,[bp+0eh]  ;get offset address of # of elem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es:[di]   ;number of elements to fill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di,[bp+0ah]  ;get offset address of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es:[di]   ;put fill value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di,[bp+6]    ;offset address of arra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;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  ;next instruction repeats until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             ;store AX to ES:DI and increment DI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p            ;restor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DS          ;end segment--no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