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 xml:space="preserve">PARTE 2. </w:t>
        <w:tab/>
        <w:t>INTRODUCCION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a época se caracteriza por una rápida evolución de la electrónica digita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Antes de la década de 1950, la Copa Mundial de Fútbol se transmitía únicamente a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     </w:t>
      </w:r>
      <w:r>
        <w:rPr>
          <w:rFonts w:eastAsia="Arial" w:cs="Arial" w:ascii="Arial" w:hAnsi="Arial"/>
          <w:spacing w:val="-2"/>
          <w:sz w:val="24"/>
          <w:szCs w:val="24"/>
        </w:rPr>
        <w:t>través de radiodifusora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A partir de la década de los 50's se inician las transmisiones de eventos por TV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En 1969 se pudo observar por TV la llegada del hombre a la Luna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Actualmente se reciben imágenes de Marte, Júpiter, Saturno, etc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os computadores tienen realimentación positiva (¿tendrá algún fin?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as CPU's son cada vez más baratas y se las emplea en áreas dedicada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La arquitectura de un sistema con microprocesador en forma general es la siguiente: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object w:dxaOrig="7570" w:dyaOrig="3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5pt;height:154.25pt" filled="f" o:ole="">
            <v:imagedata r:id="rId3" o:title=""/>
          </v:shape>
          <o:OLEObject Type="Embed" ProgID="" ShapeID="ole_rId2" DrawAspect="Content" ObjectID="_1042122232" r:id="rId2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Si se logra integrar en una sola pastilla de CI a todos estos componentes discretos, se conseguirá un dispositivo que entre otras cosas se caracterizará por tene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spacing w:lineRule="auto" w:line="480"/>
        <w:ind w:left="566" w:firstLine="255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ENOR COST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spacing w:lineRule="auto" w:line="480"/>
        <w:ind w:left="566" w:firstLine="255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ENOR TAMAÑO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spacing w:lineRule="auto" w:line="480"/>
        <w:ind w:left="566" w:firstLine="255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AYOR CONFIABILIDAD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b/>
          <w:bCs/>
          <w:spacing w:val="-2"/>
          <w:sz w:val="32"/>
          <w:szCs w:val="32"/>
        </w:rPr>
        <w:t>¿ QUÉ ES UN MICROCONTROLADOR ?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32"/>
          <w:szCs w:val="32"/>
        </w:rPr>
      </w:pPr>
      <w:r>
        <w:rPr>
          <w:rFonts w:eastAsia="Arial" w:cs="Arial" w:ascii="Arial" w:hAnsi="Arial"/>
          <w:spacing w:val="-2"/>
          <w:sz w:val="32"/>
          <w:szCs w:val="32"/>
        </w:rPr>
        <w:t>Un microcontrolador es un dispositivo que agrupa en una sola pastilla de circuito integrado a los principales componentes de un sistema basado en microprocesador, siendo además optimizado para desarrollar aplicaciones relacionadas con control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32"/>
          <w:szCs w:val="32"/>
        </w:rPr>
      </w:pPr>
      <w:r>
        <w:rPr>
          <w:rFonts w:eastAsia="Arial" w:cs="Arial" w:ascii="Arial" w:hAnsi="Arial"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object w:dxaOrig="7065" w:dyaOrig="6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3.25pt;height:318.25pt" filled="f" o:ole="">
            <v:imagedata r:id="rId5" o:title=""/>
          </v:shape>
          <o:OLEObject Type="Embed" ProgID="" ShapeID="ole_rId4" DrawAspect="Content" ObjectID="_421475727" r:id="rId4"/>
        </w:objec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 xml:space="preserve">Existen varias industrias que fabrican microcontroladores, por ejemplo: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INTEL</w:t>
      </w:r>
      <w:r>
        <w:rPr>
          <w:rFonts w:eastAsia="Arial" w:cs="Arial" w:ascii="Arial" w:hAnsi="Arial"/>
          <w:spacing w:val="-2"/>
          <w:sz w:val="24"/>
          <w:szCs w:val="24"/>
        </w:rPr>
        <w:t>, Motorola, Zilog, Fairchild, Texas Instruments, Phillips, AMD, entre otra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32"/>
          <w:szCs w:val="32"/>
        </w:rPr>
      </w:pPr>
      <w:r>
        <w:rPr>
          <w:rFonts w:eastAsia="Arial" w:cs="Arial" w:ascii="Arial" w:hAnsi="Arial"/>
          <w:spacing w:val="-2"/>
          <w:sz w:val="32"/>
          <w:szCs w:val="32"/>
        </w:rPr>
        <w:t>INTEL comercializa diferentes microcontroladores de 8 y 16 bits agrupados en familias característica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FAMILIAS DE 8 BIT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CS-48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>8048, 8748, 8049, 8749, 8035, 8039, 8050, 8040, 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CS-51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 xml:space="preserve">8031, 8051, 8751, 8032, 8052, 8752, 8054, 8754, 8058, 8758, 8351FA, </w:t>
        <w:tab/>
        <w:t xml:space="preserve"> 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>8751FA, 8051GB, 8751GB, 83152, ..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center"/>
        <w:rPr>
          <w:rFonts w:ascii="Arial" w:hAnsi="Arial" w:eastAsia="Arial" w:cs="Arial"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" La familia MCS-48 evolucionó a la familia MCS-51 "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8"/>
          <w:szCs w:val="28"/>
        </w:rPr>
      </w:pPr>
      <w:r>
        <w:rPr>
          <w:rFonts w:eastAsia="Arial" w:cs="Arial" w:ascii="Arial" w:hAnsi="Arial"/>
          <w:b/>
          <w:bCs/>
          <w:spacing w:val="-2"/>
          <w:sz w:val="28"/>
          <w:szCs w:val="28"/>
        </w:rPr>
        <w:t>FAMILIA DE 16 BIT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566" w:hanging="566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MCS-9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ind w:left="283" w:hanging="0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>80196, 83196, 87196, 80198, 83198, 87198, 80193, 83193, 87193,  ..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415" w:leader="none"/>
          <w:tab w:val="left" w:pos="1135" w:leader="none"/>
          <w:tab w:val="left" w:pos="1855" w:leader="none"/>
          <w:tab w:val="left" w:pos="2575" w:leader="none"/>
          <w:tab w:val="left" w:pos="3295" w:leader="none"/>
          <w:tab w:val="left" w:pos="4015" w:leader="none"/>
          <w:tab w:val="left" w:pos="4735" w:leader="none"/>
          <w:tab w:val="left" w:pos="5455" w:leader="none"/>
          <w:tab w:val="left" w:pos="6175" w:leader="none"/>
          <w:tab w:val="left" w:pos="6895" w:leader="none"/>
          <w:tab w:val="left" w:pos="7615" w:leader="none"/>
          <w:tab w:val="left" w:pos="8335" w:leader="none"/>
          <w:tab w:val="left" w:pos="9055" w:leader="none"/>
          <w:tab w:val="left" w:pos="9775" w:leader="none"/>
        </w:tabs>
        <w:suppressAutoHyphens w:val="true"/>
        <w:spacing w:lineRule="auto" w:line="480"/>
        <w:ind w:left="283" w:hanging="283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>Phillips y AMD fabrican varios tipos de  microcontroladores compatibles con los fabricados por INTEL</w:t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Þ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31T21:00:00Z</dcterms:created>
  <dc:creator>COLEGIO</dc:creator>
  <dc:description/>
  <dc:language>en-US</dc:language>
  <cp:lastModifiedBy>Ing. Fabricio Morales</cp:lastModifiedBy>
  <dcterms:modified xsi:type="dcterms:W3CDTF">1995-02-08T23:15:00Z</dcterms:modified>
  <cp:revision>11</cp:revision>
  <dc:subject/>
  <dc:title>SEMINARIO</dc:title>
</cp:coreProperties>
</file>