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PARTE 3. </w:t>
        <w:tab/>
        <w:t>FAMILIA MCS-51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5221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 familia MCS-48 fue la que originó a la familia MCS-5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El microcontrolador 8048 es utilizado en los teclados de las P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El microcontrolador 8048 fue considerado para CPU de la IBM P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Interrupciones, Single Step, Programa externo de 4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96 instrucciones (90% de 1 byte)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608" w:dyaOrig="5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4pt;height:283.8pt" filled="f" o:ole="">
            <v:imagedata r:id="rId3" o:title=""/>
          </v:shape>
          <o:OLEObject Type="Embed" ProgID="" ShapeID="ole_rId2" DrawAspect="Content" ObjectID="_1041022131" r:id="rId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DISPOSITIVO</w:t>
        <w:tab/>
        <w:t>ROM INTERNA</w:t>
        <w:tab/>
        <w:t>RAM IN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50</w:t>
        <w:tab/>
        <w:tab/>
        <w:tab/>
        <w:t>4K</w:t>
        <w:tab/>
        <w:tab/>
        <w:tab/>
        <w:t xml:space="preserve">256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49</w:t>
        <w:tab/>
        <w:tab/>
        <w:tab/>
        <w:t>2K</w:t>
        <w:tab/>
        <w:tab/>
        <w:tab/>
        <w:t xml:space="preserve">128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48</w:t>
        <w:tab/>
        <w:tab/>
        <w:tab/>
        <w:t>1K</w:t>
        <w:tab/>
        <w:tab/>
        <w:tab/>
        <w:t xml:space="preserve">64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40</w:t>
        <w:tab/>
        <w:tab/>
        <w:tab/>
        <w:t>NO</w:t>
        <w:tab/>
        <w:tab/>
        <w:tab/>
        <w:t xml:space="preserve">256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39</w:t>
        <w:tab/>
        <w:tab/>
        <w:tab/>
        <w:t>NO</w:t>
        <w:tab/>
        <w:tab/>
        <w:tab/>
        <w:t xml:space="preserve">128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35</w:t>
        <w:tab/>
        <w:tab/>
        <w:tab/>
        <w:t>NO</w:t>
        <w:tab/>
        <w:tab/>
        <w:tab/>
        <w:t xml:space="preserve">64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749</w:t>
        <w:tab/>
        <w:tab/>
        <w:tab/>
        <w:t>2K EPROM</w:t>
        <w:tab/>
        <w:tab/>
        <w:t xml:space="preserve">128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748</w:t>
        <w:tab/>
        <w:tab/>
        <w:tab/>
        <w:t>1K EPROM</w:t>
        <w:tab/>
        <w:tab/>
        <w:t xml:space="preserve">64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810" w:dyaOrig="5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5pt;height:295.75pt" filled="f" o:ole="">
            <v:imagedata r:id="rId5" o:title=""/>
          </v:shape>
          <o:OLEObject Type="Embed" ProgID="" ShapeID="ole_rId4" DrawAspect="Content" ObjectID="_880775696" r:id="rId4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6 Interrupciones (INT0, INT1, T0, T1, RI, T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64K para memoria de progra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64K para memoria de dat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Reloj de hasta 12 MH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Dispositivo con ROM (8051), sin ROM (8031) y con EPROM (875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360" w:hanging="36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111 instrucciones:</w:t>
        <w:tab/>
        <w:t xml:space="preserve">1 ciclo  </w:t>
        <w:tab/>
        <w:t>64</w:t>
        <w:tab/>
        <w:tab/>
        <w:t>58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2 ciclos</w:t>
        <w:tab/>
        <w:t>45</w:t>
        <w:tab/>
        <w:tab/>
        <w:t xml:space="preserve">40%  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4 ciclos</w:t>
        <w:tab/>
        <w:t>2</w:t>
        <w:tab/>
        <w:tab/>
        <w:t>2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1 byte</w:t>
        <w:tab/>
        <w:tab/>
        <w:t>49</w:t>
        <w:tab/>
        <w:tab/>
        <w:t>44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2 bytes</w:t>
        <w:tab/>
        <w:t>46</w:t>
        <w:tab/>
        <w:tab/>
        <w:t>41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3 bytes</w:t>
        <w:tab/>
        <w:t>16</w:t>
        <w:tab/>
        <w:tab/>
        <w:t>15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Los microcontroladores de la familia MCS-51 se pueden utilizar como elementos de control en sistemas que se ajustan a dos tipos de arquitectura: Von Newmann y Harvard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HARVAR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CONEXION CON MEMORIA DE PROGRAMA EX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883" w:dyaOrig="4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15pt;height:204.65pt" filled="f" o:ole="">
            <v:imagedata r:id="rId7" o:title=""/>
          </v:shape>
          <o:OLEObject Type="Embed" ProgID="" ShapeID="ole_rId6" DrawAspect="Content" ObjectID="_1255627595" r:id="rId6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emoria de Programa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 SOLO LECTUR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360" w:hanging="36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0 y P2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 Puertos sacrificados para formar bus de direcciones y bus de dato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0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Puerto que conforma un bus multiplexado para datos y direccion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360" w:hanging="360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2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Puerto que conforma el byte mas significativo del bus de direccione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360" w:hanging="360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EA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Si está en bajo se accesa a 64K </w:t>
      </w:r>
      <w:r>
        <w:rPr>
          <w:rFonts w:eastAsia="Arial" w:cs="Arial" w:ascii="Arial" w:hAnsi="Arial"/>
          <w:i/>
          <w:iCs/>
          <w:spacing w:val="-2"/>
          <w:sz w:val="24"/>
          <w:szCs w:val="24"/>
        </w:rPr>
        <w:t>de memoria de programa externa</w:t>
      </w:r>
      <w:r>
        <w:rPr>
          <w:rFonts w:eastAsia="Arial" w:cs="Arial" w:ascii="Arial" w:hAnsi="Arial"/>
          <w:spacing w:val="-2"/>
          <w:sz w:val="24"/>
          <w:szCs w:val="24"/>
        </w:rPr>
        <w:t>. Con EA en alto se accesa a los 4K de memoria de programa interna y a los 60K de memoria de programa externa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HARVAR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CONEXION CON MEMORIA DE DATOS EX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883" w:dyaOrig="4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4.15pt;height:206.85pt" filled="f" o:ole="">
            <v:imagedata r:id="rId9" o:title=""/>
          </v:shape>
          <o:OLEObject Type="Embed" ProgID="" ShapeID="ole_rId8" DrawAspect="Content" ObjectID="_1336659944" r:id="rId8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VON NEWMANN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CONEXION CON MEM. DE DATOS Y PROGRAMA EX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7295" w:dyaOrig="41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4.75pt;height:208.7pt" filled="f" o:ole="">
            <v:imagedata r:id="rId11" o:title=""/>
          </v:shape>
          <o:OLEObject Type="Embed" ProgID="" ShapeID="ole_rId10" DrawAspect="Content" ObjectID="_632983322" r:id="rId10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HARVAR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USO DE TODO EL ESPACIO DE MEMORI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8428" w:dyaOrig="55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1.4pt;height:276.35pt" filled="f" o:ole="">
            <v:imagedata r:id="rId13" o:title=""/>
          </v:shape>
          <o:OLEObject Type="Embed" ProgID="" ShapeID="ole_rId12" DrawAspect="Content" ObjectID="_1662937304" r:id="rId1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asterisco significa que las señales se activan en nivel baj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ha supuesto que cada chip de memoria de programa es de 8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ha supuesto que cada chip de memoria de datos es de 8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 líneas RD y WR en los chips de memoria de datos se han eliminado para simplificar el gráfic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decodificador 3 a 8 es el encargado de activar el chip de memoria adecuad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línea EA conectada a tierra a eliminado la ROM interna del 8051.</w:t>
      </w:r>
      <w:r>
        <w:br w:type="page"/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TRUCTURA DE LA RAM IN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8380" w:dyaOrig="67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pt;height:337.1pt" filled="f" o:ole="">
            <v:imagedata r:id="rId15" o:title=""/>
          </v:shape>
          <o:OLEObject Type="Embed" ProgID="" ShapeID="ole_rId14" DrawAspect="Content" ObjectID="_475752614" r:id="rId14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8051 tiene 128 bytes de RAM (Lower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8052 tiene 256 bytes de RAM (Lower y Upper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n 21 bytes utilizados por los SFR's en el 805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n 26 bytes utilizados por los SFR's en el 805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da banco de registros (B0 a B3) se compone de 8 registros de 8 bits cada uno        (R0, R1,...,R7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o un banco de registros puede estar seleccionado a la ve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bytes correspondientes a los SFR's pueden ser accesados solo con direccionamiento direct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128 bytes lower se accesan con direccionamiento directo o indirect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128 bytes upper se accesan solo mediante direccionamiento indirecto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ESTRUCTURA DE LOS BANCOS DE REGISTRO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5813" w:dyaOrig="69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.65pt;height:347.85pt" filled="f" o:ole="">
            <v:imagedata r:id="rId17" o:title=""/>
          </v:shape>
          <o:OLEObject Type="Embed" ProgID="" ShapeID="ole_rId16" DrawAspect="Content" ObjectID="_1890924810" r:id="rId16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360" w:hanging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Si el banco 0 está seleccionado, las instrucciones siguientes hacen lo mismo: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R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360" w:hanging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Si el banco 1 está seleccionado, las instrucciones siguientes hacen lo mismo: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R3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0B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17" w:hanging="717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Cuando un banco no está seleccionado, sus registros se accesan mediante la dirección de su byte (direccionamiento directo o indirecto)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ETALLE DE LOS REGISTROS DE FUNCION ESPECIAL (SF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tbl>
      <w:tblPr>
        <w:tblW w:w="6790" w:type="dxa"/>
        <w:jc w:val="left"/>
        <w:tblInd w:w="1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148"/>
        <w:gridCol w:w="3696"/>
        <w:gridCol w:w="1352"/>
      </w:tblGrid>
      <w:tr>
        <w:trPr/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IT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IMBOLO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MBRE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IRECCION</w:t>
            </w:r>
          </w:p>
        </w:tc>
      </w:tr>
      <w:tr>
        <w:trPr/>
        <w:tc>
          <w:tcPr>
            <w:tcW w:w="5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umulador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o B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W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abra de Estad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ntero de Pila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H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ntero de Datos (high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L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ntero de Datos (low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P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dad de Interrupcion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bilitación de Interrupcion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OD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Mod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Contro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1 (M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D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1 (L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B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0 (M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C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0 (L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A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 Puerto Seri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BUF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ffer del Puerto Seri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CO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 de Potencia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H</w:t>
            </w:r>
          </w:p>
        </w:tc>
      </w:tr>
    </w:tbl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asterisco (*) indica que los registros son también direccionables bit a bit.</w:t>
      </w:r>
    </w:p>
    <w:p>
      <w:pPr>
        <w:pStyle w:val="Normal"/>
        <w:spacing w:lineRule="auto" w:line="48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Acc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umulador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Usado durante las operaciones de multiplicación y división; en los demás </w:t>
        <w:tab/>
        <w:tab/>
        <w:t xml:space="preserve">     casos puede ser usado como registro de propósito gener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SP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untero de Pila, incrementado al ejecutar PUSH y CALL.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>PSW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>Program Status Word o Registro con Banderas de Estado.</w:t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4608" w:type="dxa"/>
        <w:jc w:val="left"/>
        <w:tblInd w:w="1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2923" w:type="dxa"/>
        <w:jc w:val="left"/>
        <w:tblInd w:w="2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1771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S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S0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NCO SELEC.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2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3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P0 a P3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Latchs de los puertos paralelo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DPTR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Apuntador para memoria de datos externa.</w:t>
      </w:r>
    </w:p>
    <w:p>
      <w:pPr>
        <w:pStyle w:val="Normal"/>
        <w:spacing w:lineRule="auto" w:line="4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 Es un registro de 16 bits formado por </w:t>
      </w:r>
      <w:r>
        <w:rPr>
          <w:rFonts w:eastAsia="Arial" w:cs="Arial" w:ascii="Arial" w:hAnsi="Arial"/>
          <w:b/>
          <w:bCs/>
          <w:sz w:val="24"/>
          <w:szCs w:val="24"/>
        </w:rPr>
        <w:t>DPH</w:t>
      </w:r>
      <w:r>
        <w:rPr>
          <w:rFonts w:eastAsia="Arial" w:cs="Arial" w:ascii="Arial" w:hAnsi="Arial"/>
          <w:sz w:val="24"/>
          <w:szCs w:val="24"/>
        </w:rPr>
        <w:t xml:space="preserve"> y </w:t>
      </w:r>
      <w:r>
        <w:rPr>
          <w:rFonts w:eastAsia="Arial" w:cs="Arial" w:ascii="Arial" w:hAnsi="Arial"/>
          <w:b/>
          <w:bCs/>
          <w:sz w:val="24"/>
          <w:szCs w:val="24"/>
        </w:rPr>
        <w:t>DPL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IP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Registro de prioridad de las interrupcione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IE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Registro de habilitación de las interrupcione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TMO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Modo de operación de los Timers/Counter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TCON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Control de los Timers/Counter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SCON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Control del puerto seri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SBUF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Dos registros, uno para lectura y otro para escritura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Lectura   </w:t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recibir el dato del puerto seri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Escritura </w:t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enviar el dato para el puerto seri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PCON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Ahorro de energía, coloca en modo "Power Down" o "Idle" al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C.</w:t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DETALLE DE LAS DIRECCIONES DE LA RAM INTERNA</w:t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tbl>
      <w:tblPr>
        <w:tblW w:w="8290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0"/>
        <w:gridCol w:w="795"/>
        <w:gridCol w:w="720"/>
        <w:gridCol w:w="720"/>
        <w:gridCol w:w="720"/>
        <w:gridCol w:w="720"/>
        <w:gridCol w:w="720"/>
        <w:gridCol w:w="855"/>
        <w:gridCol w:w="870"/>
        <w:gridCol w:w="711"/>
        <w:gridCol w:w="9"/>
        <w:gridCol w:w="1"/>
      </w:tblGrid>
      <w:tr>
        <w:trPr>
          <w:tblHeader w:val="true"/>
        </w:trPr>
        <w:tc>
          <w:tcPr>
            <w:tcW w:w="82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FR</w:t>
            </w:r>
          </w:p>
        </w:tc>
      </w:tr>
      <w:tr>
        <w:trPr/>
        <w:tc>
          <w:tcPr>
            <w:tcW w:w="7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FH</w:t>
            </w:r>
          </w:p>
        </w:tc>
        <w:tc>
          <w:tcPr>
            <w:tcW w:w="79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BUF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OD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L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H</w:t>
            </w:r>
          </w:p>
        </w:tc>
      </w:tr>
      <w:tr>
        <w:trPr/>
        <w:tc>
          <w:tcPr>
            <w:tcW w:w="82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28  LOWER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F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E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F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E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D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B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AH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9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8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7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6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5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4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3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2H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1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0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</w:tbl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TALLE DE LOS BITS DE LA RAM INTERNA</w:t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60"/>
        <w:ind w:firstLine="1134"/>
        <w:jc w:val="both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71"/>
        <w:gridCol w:w="771"/>
        <w:gridCol w:w="771"/>
        <w:gridCol w:w="771"/>
        <w:gridCol w:w="771"/>
        <w:gridCol w:w="771"/>
        <w:gridCol w:w="771"/>
        <w:gridCol w:w="771"/>
        <w:gridCol w:w="597"/>
        <w:gridCol w:w="695"/>
        <w:gridCol w:w="864"/>
      </w:tblGrid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Y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M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YTE</w:t>
            </w:r>
          </w:p>
        </w:tc>
      </w:tr>
      <w:tr>
        <w:trPr/>
        <w:tc>
          <w:tcPr>
            <w:tcW w:w="6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FH</w:t>
            </w:r>
          </w:p>
        </w:tc>
        <w:tc>
          <w:tcPr>
            <w:tcW w:w="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8H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8H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W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T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X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T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X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T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T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M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M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M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B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B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ON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F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F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CON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F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E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D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C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F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E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D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C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B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A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B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A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H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H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ans Serif">
    <w:altName w:val="Arial"/>
    <w:charset w:val="01"/>
    <w:family w:val="roma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Roman 10cpi">
    <w:charset w:val="01"/>
    <w:family w:val="modern"/>
    <w:pitch w:val="default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  <w:szCs w:val="24"/>
    </w:rPr>
  </w:style>
  <w:style w:type="paragraph" w:styleId="Documento">
    <w:name w:val="Documento"/>
    <w:basedOn w:val="Normal"/>
    <w:qFormat/>
    <w:pPr>
      <w:jc w:val="center"/>
    </w:pPr>
    <w:rPr>
      <w:rFonts w:ascii="Sans Serif" w:hAnsi="Sans Serif" w:eastAsia="Sans Serif" w:cs="Sans Serif"/>
      <w:sz w:val="24"/>
      <w:szCs w:val="24"/>
      <w:lang w:val="en-US"/>
    </w:rPr>
  </w:style>
  <w:style w:type="paragraph" w:styleId="Bibliogr">
    <w:name w:val="Bibliogr."/>
    <w:basedOn w:val="Normal"/>
    <w:qFormat/>
    <w:pPr>
      <w:ind w:left="720" w:firstLine="720"/>
    </w:pPr>
    <w:rPr>
      <w:rFonts w:ascii="Sans Serif" w:hAnsi="Sans Serif" w:eastAsia="Sans Serif" w:cs="Sans Serif"/>
      <w:sz w:val="24"/>
      <w:szCs w:val="24"/>
      <w:lang w:val="en-US"/>
    </w:rPr>
  </w:style>
  <w:style w:type="paragraph" w:styleId="Prder">
    <w:name w:val="Pár. der."/>
    <w:basedOn w:val="Normal"/>
    <w:qFormat/>
    <w:pPr>
      <w:ind w:firstLine="720"/>
    </w:pPr>
    <w:rPr>
      <w:rFonts w:ascii="Sans Serif" w:hAnsi="Sans Serif" w:eastAsia="Sans Serif" w:cs="Sans Serif"/>
      <w:sz w:val="24"/>
      <w:szCs w:val="24"/>
      <w:lang w:val="en-US"/>
    </w:rPr>
  </w:style>
  <w:style w:type="paragraph" w:styleId="Tcnico">
    <w:name w:val="Técnico"/>
    <w:basedOn w:val="Normal"/>
    <w:qFormat/>
    <w:pPr/>
    <w:rPr>
      <w:rFonts w:ascii="Sans Serif" w:hAnsi="Sans Serif" w:eastAsia="Sans Serif" w:cs="Sans Serif"/>
      <w:sz w:val="24"/>
      <w:szCs w:val="24"/>
      <w:lang w:val="en-US"/>
    </w:rPr>
  </w:style>
  <w:style w:type="paragraph" w:styleId="Inicdoc">
    <w:name w:val="Inic. doc."/>
    <w:basedOn w:val="Normal"/>
    <w:qFormat/>
    <w:pPr/>
    <w:rPr>
      <w:rFonts w:ascii="Sans Serif" w:hAnsi="Sans Serif" w:eastAsia="Sans Serif" w:cs="Sans Serif"/>
      <w:sz w:val="24"/>
      <w:szCs w:val="24"/>
      <w:lang w:val="en-US"/>
    </w:rPr>
  </w:style>
  <w:style w:type="paragraph" w:styleId="Inicestt">
    <w:name w:val="Inic. est. t"/>
    <w:basedOn w:val="Normal"/>
    <w:qFormat/>
    <w:pPr/>
    <w:rPr>
      <w:rFonts w:ascii="Sans Serif" w:hAnsi="Sans Serif" w:eastAsia="Sans Serif" w:cs="Sans Serif"/>
      <w:sz w:val="24"/>
      <w:szCs w:val="24"/>
      <w:lang w:val="en-US"/>
    </w:rPr>
  </w:style>
  <w:style w:type="paragraph" w:styleId="Escrlegal">
    <w:name w:val="Escr. legal"/>
    <w:basedOn w:val="Normal"/>
    <w:qFormat/>
    <w:pPr>
      <w:tabs>
        <w:tab w:val="clear" w:pos="720"/>
        <w:tab w:val="right" w:pos="0" w:leader="none"/>
      </w:tabs>
    </w:pPr>
    <w:rPr>
      <w:rFonts w:ascii="Sans Serif" w:hAnsi="Sans Serif" w:eastAsia="Sans Serif" w:cs="Sans Serif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1T14:43:00Z</dcterms:created>
  <dc:creator>Ing. Fabricio Morales</dc:creator>
  <dc:description/>
  <dc:language>en-US</dc:language>
  <cp:lastModifiedBy>Ing. Fabricio Morales</cp:lastModifiedBy>
  <dcterms:modified xsi:type="dcterms:W3CDTF">1995-02-09T18:20:00Z</dcterms:modified>
  <cp:revision>27</cp:revision>
  <dc:subject/>
  <dc:title>SEMINARIO</dc:title>
</cp:coreProperties>
</file>