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center"/>
        <w:rPr>
          <w:rFonts w:ascii="Arial" w:hAnsi="Arial" w:eastAsia="Arial" w:cs="Arial"/>
          <w:b/>
          <w:b/>
          <w:bCs/>
          <w:sz w:val="68"/>
          <w:szCs w:val="68"/>
        </w:rPr>
      </w:pPr>
      <w:r>
        <w:rPr>
          <w:rFonts w:eastAsia="Arial" w:cs="Arial" w:ascii="Arial" w:hAnsi="Arial"/>
          <w:b/>
          <w:bCs/>
          <w:sz w:val="68"/>
          <w:szCs w:val="68"/>
        </w:rPr>
        <w:t>APLICACIONES CON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center"/>
        <w:rPr>
          <w:rFonts w:ascii="Arial" w:hAnsi="Arial" w:eastAsia="Arial" w:cs="Arial"/>
          <w:b/>
          <w:b/>
          <w:bCs/>
          <w:sz w:val="68"/>
          <w:szCs w:val="68"/>
        </w:rPr>
      </w:pPr>
      <w:r>
        <w:rPr>
          <w:rFonts w:eastAsia="Arial" w:cs="Arial" w:ascii="Arial" w:hAnsi="Arial"/>
          <w:b/>
          <w:bCs/>
          <w:sz w:val="68"/>
          <w:szCs w:val="68"/>
        </w:rPr>
        <w:t>MICROPROCESADOR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 xml:space="preserve">ESTUDIO DE LA FAMILIA DE MICROCONTROLADORES 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center"/>
        <w:rPr>
          <w:rFonts w:ascii="Arial" w:hAnsi="Arial" w:eastAsia="Arial" w:cs="Arial"/>
          <w:b/>
          <w:b/>
          <w:bCs/>
          <w:sz w:val="52"/>
          <w:szCs w:val="52"/>
        </w:rPr>
      </w:pPr>
      <w:r>
        <w:rPr>
          <w:rFonts w:eastAsia="Arial" w:cs="Arial" w:ascii="Arial" w:hAnsi="Arial"/>
          <w:b/>
          <w:bCs/>
          <w:sz w:val="52"/>
          <w:szCs w:val="52"/>
        </w:rPr>
        <w:t>MCS-51 DE INTEL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drawing>
          <wp:inline distT="0" distB="0" distL="0" distR="0">
            <wp:extent cx="3214370" cy="273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FABRICIO MORALES NARVAEZ</w:t>
      </w:r>
      <w:r>
        <w:br w:type="page"/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TABLA DE CONTENIDO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ARTE 1.</w:t>
      </w:r>
      <w:r>
        <w:rPr>
          <w:rFonts w:eastAsia="Arial" w:cs="Arial" w:ascii="Arial" w:hAnsi="Arial"/>
          <w:spacing w:val="-2"/>
          <w:sz w:val="24"/>
          <w:szCs w:val="24"/>
        </w:rPr>
        <w:t xml:space="preserve"> </w:t>
        <w:tab/>
        <w:tab/>
        <w:t>HISTORIA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ARTE 2.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INTRODUCCION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ARTE 3.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FAMILIA MCS - 51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ARTE 4.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DESCRIPCION DE PINES Y DIAGRAMAS DE TIEMPO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ARTE 5.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SET DE INSTRUCCIONES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ARTE 6.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 xml:space="preserve">ENSAMBLADOR (CYS8051) Y SIMULADOR (AVSIM51).  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ARTE 7.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PUERTOS PARALELOS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ARTE 8.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INTERRUPCIONES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ARTE 9.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TEMPORIZADORES / CONTADORES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ARTE 10.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PUERTO SERIAL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ARTE 11.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AHORRO DE ENERGIA Y GRABACION DE LA MEMORIA EPROM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ARTE 12.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ARRANQUE SERIAL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PARTE 13.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EJECUCION DE PROGRAMAS PASO A PASO.</w:t>
      </w:r>
      <w:r>
        <w:br w:type="page"/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pacing w:val="-2"/>
          <w:sz w:val="36"/>
          <w:szCs w:val="36"/>
        </w:rPr>
        <w:t>PARTE 1.</w:t>
        <w:tab/>
        <w:t>HISTORI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48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John Bardeen</w:t>
        <w:tab/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Transistor (Laboratorios Bell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Walter Bratain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William Shockley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59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Texas Instruments</w:t>
        <w:tab/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1er. Circuito Integrado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64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John G. Kemeny / Thomas E. Kurtz</w:t>
        <w:tab/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BASIC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68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The Graduate / 2001: A Space Odyssey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Mrs. Robinson / Hey jude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Asesinato de Martin Luther King y Bob Kennedy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Hair (Broadway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Se crea INTEL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69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Midnight Cowboy (Oscar) / Butch Cassidy and ..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Aquariu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Festival de Woodstock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Neil Armstrong es el Primer Hombre en la Lun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NTEL contrata al empleado número 100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70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Patton (Oscar) / Love Story / Bonanza (TV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Bridge Over Troubled Water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NTEL compra un área en Santa Clara California (Silicon Valley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71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The French Connection (Oscar) / Clock Work Orange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It's too late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Marcus Welby M.D. (TV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NTEL desarrolla la CPU 4004 (4 bits) en un solo C.I. a $200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Se desarrolla la primera EPROM: 1702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72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El Padrino (Oscar) / Cabaret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I am a woman / El Exorcista (Libro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Nixon visita China ("Jornada por la Paz"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Nixon es el primer Presidente de Estados Unidos en visitar Moscú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Masacre terrorista en la Olimpíada de Munich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NTEL desarrolla la CPU 8008 (8 bits) y contrata al empleado mil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Nolan Bushnell crea el Atari con el juego "Ping Pong"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73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The Sting (Oscar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You are the sunshine of my life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Hawai 5-0 (TV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Paz en Vietnam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SCELBI: 8 bits con 1K a $565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74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El Padrino II (Oscar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The way we were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Los Waltons (TV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Mikhail Baryshnikov deserta a occidente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</w:r>
      <w:r>
        <w:rPr>
          <w:rFonts w:eastAsia="Arial" w:cs="Arial" w:ascii="Arial" w:hAnsi="Arial"/>
          <w:spacing w:val="-2"/>
          <w:sz w:val="24"/>
          <w:szCs w:val="24"/>
        </w:rPr>
        <w:t>Renuncia de Nixon (Caso Watergate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NTEL crea la CPU 8080 (8 bits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Kernighan / Ritchie desarrollan el Lenguaje "C"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Gary Kildall desarrolla el Sistema Operativo  CP/M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75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One flew over the Cuckoo's nest (Oscar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Love will keep us together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NTEL crea el 8251 y el 8255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Se anuncia la aparición de la memoria EPROM 2708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ZILOG crea el Z-80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ALTAIR 8800: 8080, 256 bytes, switches, leds a $395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Con tecnología MOS se crea el MC6501 ($20) y el MC6502 ($25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(Compárese con el 8080 que salió a $150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 xml:space="preserve">Microsoft BASIC: 4K a $350,  8K a $500 (desarrollado por 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Bill Gates y Paul Allen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BM 5100 (tamaño maleta) a $9000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Septiembre de 1975: Sale a la venta la Revista Byte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76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Rocky (Oscar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Tonight's the night / 50 ways to leave your lover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NTEL se instala en Santa Clara (California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NTEL desarrolla los CI's: 8253, 8237, 8259 y 8085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NTEL crea el 8048 y 8748: Primer Microcontrolador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Texas Instruments crea el TMS9000 (Primera CPU de 16 bits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En Abril de 1976 se funda APPLE COMPUTER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 xml:space="preserve">Steve Wozniak (HP) y Steve Jobs (Atari) presentan propuestas 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para computadores personal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Aparecen los sistemas S-100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Shugart saca al mercado el Floppy de 5 1/4'' a $390 y el de 8'' a $1195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Se inicia el proyecto de desarrollo de la CPU 8086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77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Annie Hall (Oscar) / La Guerra de las Galaxia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You light up my life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NTEL contrata al empleado 10.000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 xml:space="preserve">OHIO SCIENTIFIC INSTRUMENTS desarrolla el primer 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microcomputador con MBASIC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Apple II (6502, 4K RAM, 16K ROM, K-7) a $1298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Commodore "PET" (6502, 4K RAM, 16K ROM, cinta) a $1595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TRS-80 de la Radio Shack (Z-80, 4K RAM, 4K ROM, K-7) a $599,85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78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The Deer Hunter (Oscar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Just the way you are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Nace el primer niño de probet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Suicidio en grupo - Jim Jon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NTEL crea el microcontrolador 8051 y la CPU 8086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Se anuncia  la EPROM 2732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MICRO PRO desarrolla "Word Master" (Futuro Word Star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EPSON crea la impresora MX80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ATARI 400 y 800 (Custom Chips - Video y Sonido) a $1000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79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Kramer vs. Kramer (Oscar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What a fool believ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Margaret Thatcher es la primera mujer en ser nombrad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Primer Ministro Británico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NTEL desarrolla la CPU 8088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Aparecen los paquetes VISICALC y WORD STAR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80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Ordinary People (Oscar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Call me / Lady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Bjorn Borg obtiene su quinta victoria en Wimbledon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John Lennon es asesinado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NTEL desarrolla 8751, 8087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Primera EEPROM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81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Chariots of Fire (Oscar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Bette Davis Eye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Dallas (TV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Ronald Reagan es herido por John Hinkley Jr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El Papa Juan Pablo II es herido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Matrimonio del Príncipe Carlos y Dian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Asesinato de Anwar Sadat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Se identifica al virus del SIDA (AIDS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Steve Wozniak cae en un avión (no muere, sin embargo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Adam Osborne crea el Osborne I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XEROX crea la STAR a $50.000 con íconos y mouse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EPSON produce la primera LAPTOP: HX20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 xml:space="preserve">Agosto de 1981: IBM PC a $3005 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ab/>
        <w:tab/>
        <w:t xml:space="preserve">       (8088, 64K RAM, 40K ROM, Floppy de 5 1/4''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82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Gandhi (Oscar) / E.T.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Up where we belong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Guerra entre Argentina e Inglaterra por las Islas Malvina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NTEL lanza 80186/80188, 80286, 82586 (LAN), 80196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Se lanza al mercado la EPROM 27128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 xml:space="preserve">FRANKLIN COMPUTER crea la ACE-100 y aparece el primer clon 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legal de la Apple II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COLUMBIA DATA PRODUCTS crea el MPC, el primer clon de PC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82</w:t>
        <w:tab/>
        <w:tab/>
        <w:t>COMMODORE 64 (6510, 64K RAM, 20K ROM) a $595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La IBM compra el 12% de INTEL (250 millones de dólares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Aparece el paquete LOTUS 123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83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Terms of Endearment (Oscar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Beat it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Lech Walesa gana el Premio Nobel de la Paz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NTEL crea el 80C51 (CHMOS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Vendidos: 10</w:t>
      </w:r>
      <w:r>
        <w:rPr>
          <w:rFonts w:eastAsia="Arial" w:cs="Arial" w:ascii="Arial" w:hAnsi="Arial"/>
          <w:b/>
          <w:bCs/>
          <w:spacing w:val="-2"/>
          <w:sz w:val="24"/>
          <w:szCs w:val="24"/>
          <w:vertAlign w:val="superscript"/>
        </w:rPr>
        <w:t xml:space="preserve">6 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>VIC-20 y 10</w:t>
      </w:r>
      <w:r>
        <w:rPr>
          <w:rFonts w:eastAsia="Arial" w:cs="Arial" w:ascii="Arial" w:hAnsi="Arial"/>
          <w:b/>
          <w:bCs/>
          <w:spacing w:val="-2"/>
          <w:sz w:val="24"/>
          <w:szCs w:val="24"/>
          <w:vertAlign w:val="superscript"/>
        </w:rPr>
        <w:t>6</w:t>
      </w: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Apple II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El periódico "TIME" nombra al computador personal como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"El Hombre del Año"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Apple lanza LISA (destinada al  fracaso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BM desarrolla la PC XT a $4995 y la PC Jr. a $1296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AT&amp;T crea el UNIX V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Shugart desarrolla el Disco Optico (WORM) de 1 Gigabyte a $7600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BORLAND lanza el Turbo Pascal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MS-WINDOWS es anunciado (Solo estuvo disponible en 1985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84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Amadeus (Oscar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Flashdance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Indira Gandhi es asesinad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Accidente de Union Carbide deja 2500 muertos en Ghopal - India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BM PC AT (80286, 256K RAM, Floppy de 1.2M) a $5496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84</w:t>
        <w:tab/>
        <w:tab/>
        <w:t>Aparece la CHMOS EPROM 27C64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APPLE desarrolla la Macintosh a $2495 y la Apple IIC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MOTOROLA lanza el microprocesador 68020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Aparece el computador Amiga de COMMODORE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85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Out of Africa (Oscar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We are the World (Live Aid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INTEL lanza el 80386DX (16 MHz. y 6 mips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86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Platoon (Oscar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That's what friends are for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Explosión del Challenger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Accidente de Chernobyl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Aparece el Cometa Halley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</w:r>
      <w:r>
        <w:rPr>
          <w:rFonts w:eastAsia="Arial" w:cs="Arial" w:ascii="Arial" w:hAnsi="Arial"/>
          <w:spacing w:val="-2"/>
          <w:sz w:val="24"/>
          <w:szCs w:val="24"/>
        </w:rPr>
        <w:t>Caso Irán - Contras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Aparece la primera PC-80386 (COMPAQ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ab/>
        <w:tab/>
        <w:t>Sale al mercado la EPROM de 1 Megabit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/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87</w:t>
      </w:r>
      <w:r>
        <w:rPr>
          <w:rFonts w:eastAsia="Arial" w:cs="Arial" w:ascii="Arial" w:hAnsi="Arial"/>
          <w:spacing w:val="-2"/>
          <w:sz w:val="24"/>
          <w:szCs w:val="24"/>
        </w:rPr>
        <w:tab/>
        <w:tab/>
        <w:t>El Ultimo Emperador (Oscar) / Atracción Fatal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  <w:tab/>
        <w:tab/>
        <w:t>I wanna dance with somebody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spacing w:val="-2"/>
          <w:sz w:val="24"/>
          <w:szCs w:val="24"/>
        </w:rPr>
      </w:pPr>
      <w:r>
        <w:rPr>
          <w:rFonts w:eastAsia="Arial" w:cs="Arial" w:ascii="Arial" w:hAnsi="Arial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88</w:t>
        <w:tab/>
        <w:tab/>
        <w:t>INTEL produce el 80386SX (16  MHz. y 2,5 mips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89</w:t>
        <w:tab/>
        <w:tab/>
        <w:t>INTEL produce el 80486DX (25  MHz. y 20 mips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91</w:t>
        <w:tab/>
        <w:tab/>
        <w:t>INTEL produce el 80486SX (20  MHz. y 16,5 mips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92</w:t>
        <w:tab/>
        <w:tab/>
        <w:t>INTEL produce el 80486DX2 (50  MHz. y 40 mips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93</w:t>
        <w:tab/>
        <w:tab/>
        <w:t>INTEL produce el PENTIUM (60  MHz. y 112 mips)</w:t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698" w:leader="none"/>
          <w:tab w:val="left" w:pos="1418" w:leader="none"/>
          <w:tab w:val="left" w:pos="2138" w:leader="none"/>
          <w:tab w:val="left" w:pos="2858" w:leader="none"/>
          <w:tab w:val="left" w:pos="3578" w:leader="none"/>
          <w:tab w:val="left" w:pos="4298" w:leader="none"/>
          <w:tab w:val="left" w:pos="5018" w:leader="none"/>
          <w:tab w:val="left" w:pos="5738" w:leader="none"/>
          <w:tab w:val="left" w:pos="6458" w:leader="none"/>
          <w:tab w:val="left" w:pos="7178" w:leader="none"/>
          <w:tab w:val="left" w:pos="7898" w:leader="none"/>
          <w:tab w:val="left" w:pos="8618" w:leader="none"/>
          <w:tab w:val="left" w:pos="9338" w:leader="none"/>
          <w:tab w:val="left" w:pos="10058" w:leader="none"/>
        </w:tabs>
        <w:suppressAutoHyphens w:val="true"/>
        <w:spacing w:lineRule="auto" w:line="480"/>
        <w:jc w:val="both"/>
        <w:rPr>
          <w:rFonts w:ascii="Arial" w:hAnsi="Arial" w:eastAsia="Arial" w:cs="Arial"/>
          <w:b/>
          <w:b/>
          <w:bCs/>
          <w:spacing w:val="-2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>1995</w:t>
        <w:tab/>
        <w:tab/>
        <w:t>ATAQUE COBARDE DE LOS PERUANOS!</w:t>
      </w:r>
    </w:p>
    <w:sectPr>
      <w:type w:val="nextPage"/>
      <w:pgSz w:w="12240" w:h="15840"/>
      <w:pgMar w:left="1134" w:right="1134" w:gutter="0" w:header="0" w:top="1134" w:footer="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31T21:50:00Z</dcterms:created>
  <dc:creator>COLEGIO</dc:creator>
  <dc:description/>
  <dc:language>en-US</dc:language>
  <cp:lastModifiedBy>Ing. Fabricio Morales</cp:lastModifiedBy>
  <dcterms:modified xsi:type="dcterms:W3CDTF">1995-02-08T23:06:00Z</dcterms:modified>
  <cp:revision>12</cp:revision>
  <dc:subject/>
  <dc:title>SEMINARIO</dc:title>
</cp:coreProperties>
</file>