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PARTE 4. </w:t>
        <w:tab/>
        <w:t xml:space="preserve">DESCRIPCION DE PINES Y DIAGRAMAS DE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ab/>
        <w:tab/>
        <w:tab/>
        <w:t>TIEMPO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</w:rPr>
        <w:object w:dxaOrig="4410" w:dyaOrig="4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pt;height:243.15pt" filled="f" o:ole="">
            <v:imagedata r:id="rId3" o:title=""/>
          </v:shape>
          <o:OLEObject Type="Embed" ProgID="" ShapeID="ole_rId2" DrawAspect="Content" ObjectID="_1944753060" r:id="rId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Se encuentra en tres tipos de encapsulamien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DIP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Dual in Pack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QFP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Quad Flat Pack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PLCC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Leadless Chip Carrier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tros microcontrolador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031   (más sencillo)</w:t>
        <w:tab/>
        <w:tab/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DIP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051GB (AD + timer, etc)</w:t>
        <w:tab/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100 QF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051SL (Keyboard Controller)</w:t>
        <w:tab/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100 QF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3152  (Universal Com. Contr.)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DIP48 Y PLCC6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Vcc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Alimentación de +5V. Consumo, Icc = 125 mA, con todas las salidas desconectadas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Vss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Tierr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P0</w:t>
      </w:r>
      <w:r>
        <w:rPr>
          <w:rFonts w:eastAsia="Arial" w:cs="Arial" w:ascii="Arial" w:hAnsi="Arial"/>
          <w:sz w:val="24"/>
          <w:szCs w:val="24"/>
        </w:rPr>
        <w:t>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0 (AD0...AD7). Puerto paralelo 0. Además multiplexa el byte menos significativo (LSB) de las direcciones con los datos. Admite 8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P2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2 (A8...A15). Puerto paralelo 2. Además conforma el byte más significativo (MSB) de las direcciones. Admite 4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P1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paralelo 1. Admite 4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P3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paralelo 3. Compartido con una serie de recursos como entradas de interrupción, entradas para contador, líneas  RD / WR, entre otras. Admite 4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0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RXD</w:t>
      </w:r>
      <w:r>
        <w:rPr>
          <w:rFonts w:eastAsia="Arial" w:cs="Arial" w:ascii="Arial" w:hAnsi="Arial"/>
          <w:sz w:val="24"/>
          <w:szCs w:val="24"/>
        </w:rPr>
        <w:tab/>
        <w:t>Entrada seria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1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TXD</w:t>
      </w:r>
      <w:r>
        <w:rPr>
          <w:rFonts w:eastAsia="Arial" w:cs="Arial" w:ascii="Arial" w:hAnsi="Arial"/>
          <w:sz w:val="24"/>
          <w:szCs w:val="24"/>
        </w:rPr>
        <w:tab/>
        <w:t>Salida seria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2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INT0</w:t>
        <w:tab/>
      </w:r>
      <w:r>
        <w:rPr>
          <w:rFonts w:eastAsia="Arial" w:cs="Arial" w:ascii="Arial" w:hAnsi="Arial"/>
          <w:sz w:val="24"/>
          <w:szCs w:val="24"/>
        </w:rPr>
        <w:t xml:space="preserve">Interrupción externa 0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3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INT1</w:t>
        <w:tab/>
      </w:r>
      <w:r>
        <w:rPr>
          <w:rFonts w:eastAsia="Arial" w:cs="Arial" w:ascii="Arial" w:hAnsi="Arial"/>
          <w:sz w:val="24"/>
          <w:szCs w:val="24"/>
        </w:rPr>
        <w:t>Interrupción externa 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4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T0</w:t>
      </w:r>
      <w:r>
        <w:rPr>
          <w:rFonts w:eastAsia="Arial" w:cs="Arial" w:ascii="Arial" w:hAnsi="Arial"/>
          <w:sz w:val="24"/>
          <w:szCs w:val="24"/>
        </w:rPr>
        <w:tab/>
        <w:t>Entrada para el timer 0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5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T1</w:t>
      </w:r>
      <w:r>
        <w:rPr>
          <w:rFonts w:eastAsia="Arial" w:cs="Arial" w:ascii="Arial" w:hAnsi="Arial"/>
          <w:sz w:val="24"/>
          <w:szCs w:val="24"/>
        </w:rPr>
        <w:tab/>
        <w:t>Entrada para el timer 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6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WR</w:t>
        <w:tab/>
      </w:r>
      <w:r>
        <w:rPr>
          <w:rFonts w:eastAsia="Arial" w:cs="Arial" w:ascii="Arial" w:hAnsi="Arial"/>
          <w:sz w:val="24"/>
          <w:szCs w:val="24"/>
        </w:rPr>
        <w:t>Escritura memoria de datos ex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7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RD</w:t>
        <w:tab/>
      </w:r>
      <w:r>
        <w:rPr>
          <w:rFonts w:eastAsia="Arial" w:cs="Arial" w:ascii="Arial" w:hAnsi="Arial"/>
          <w:sz w:val="24"/>
          <w:szCs w:val="24"/>
        </w:rPr>
        <w:t>Lectura memoria de datos ex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RST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Reset. Con el oscilador funcionando, debe ser mantenido en un nivel alto durante 24 periodos de reloj para garantizar una correcta inicialización del microcontrolador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ALE 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 xml:space="preserve">Address Latch Enable. Pulso para accionar el latch que captura el LSB de dirección (con su flanco ascendente </w:t>
      </w:r>
      <w:r>
        <w:rPr>
          <w:rFonts w:eastAsia="Arial" w:cs="Arial" w:ascii="Symbol" w:hAnsi="Symbol"/>
          <w:sz w:val="24"/>
          <w:szCs w:val="24"/>
        </w:rPr>
        <w:softHyphen/>
      </w:r>
      <w:r>
        <w:rPr>
          <w:rFonts w:eastAsia="Arial" w:cs="Arial" w:ascii="Arial" w:hAnsi="Arial"/>
          <w:sz w:val="24"/>
          <w:szCs w:val="24"/>
        </w:rPr>
        <w:t>). Es emitido a razón de 1/6 de la frecuencia del oscilador y puede ser usado para manejar otros dispositivos. Un ALE es omitido durante el acceso a la Memoria de Datos Externa. También es usado el pin en la grabación de la EPROM in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b/>
          <w:bCs/>
          <w:sz w:val="24"/>
          <w:szCs w:val="24"/>
        </w:rPr>
        <w:t>*PSEN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rogram Store Enable. Pulso de lectura para la Memoria de Programa Externa. Cuando el programa está ejecutándose en la memoria externa, éste aparece como 1/6 de la frecuencia del oscilador. Cuando hay acceso a la memoria de datos externa, 2 PSEN son perdidos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*EA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External Access Enable. Informa a la CPU si el programa está en la Memoria de Programa Externa o en la ROM Interna. También el pin se utiliza para la grabación de la EPROM In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694" w:leader="none"/>
          <w:tab w:val="left" w:pos="3402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*EA = Vcc</w:t>
      </w:r>
      <w:r>
        <w:rPr>
          <w:rFonts w:eastAsia="Arial" w:cs="Arial" w:ascii="Arial" w:hAnsi="Arial"/>
          <w:sz w:val="24"/>
          <w:szCs w:val="24"/>
        </w:rPr>
        <w:t> </w:t>
        <w:tab/>
        <w:t>==&gt;</w:t>
        <w:tab/>
        <w:t>(0000H - 0FFFH) ROM Interna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694" w:leader="none"/>
          <w:tab w:val="left" w:pos="3402" w:leader="none"/>
        </w:tabs>
        <w:spacing w:lineRule="auto" w:line="480"/>
        <w:ind w:left="1276" w:hanging="1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              </w:t>
        <w:tab/>
        <w:tab/>
        <w:t>(1000H - FFFFH) Memoria de Programa Externa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694" w:leader="none"/>
          <w:tab w:val="left" w:pos="3402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*EA = Vss</w:t>
      </w:r>
      <w:r>
        <w:rPr>
          <w:rFonts w:eastAsia="Arial" w:cs="Arial" w:ascii="Arial" w:hAnsi="Arial"/>
          <w:sz w:val="24"/>
          <w:szCs w:val="24"/>
        </w:rPr>
        <w:t> </w:t>
        <w:tab/>
        <w:t>==&gt; </w:t>
        <w:tab/>
        <w:t>(0000H - FFFFH) Memoria de Programa Externa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XTAL1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Entrada del oscilador interno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XTAL2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Salida del oscilador interno.</w:t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IAGRAMAS DE TIEMP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éricos para la familia MCS-51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han omitido por simplicidad del gráfico: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8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empos de subid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8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empos de caíd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8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ardos de propagación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da CPU (HMOS, CHMOS) tienen retardos diferen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FETCH DE PROGRAMA  -  MEMORIA EXTERN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893" w:dyaOrig="3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65pt;height:156.1pt" filled="f" o:ole="">
            <v:imagedata r:id="rId5" o:title=""/>
          </v:shape>
          <o:OLEObject Type="Embed" ProgID="" ShapeID="ole_rId4" DrawAspect="Content" ObjectID="_974647345" r:id="rId4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ogram Counter: Compuesto de PCH  y PCL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stado 1 =  Estado  4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(ALE) = f(*PSEN) = f(XTAL)/6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ty Cycle: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3544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*PSEN 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  <w:tab/>
        <w:t>1/2  o  50%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3544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ALE 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ab/>
        <w:t>1/3  o  33%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ECTURA DE LA MEMORIA DE DATOS EXTERN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667" w:dyaOrig="3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35pt;height:156.1pt" filled="f" o:ole="">
            <v:imagedata r:id="rId7" o:title=""/>
          </v:shape>
          <o:OLEObject Type="Embed" ProgID="" ShapeID="ole_rId6" DrawAspect="Content" ObjectID="_132405334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CRITURA EN LA MEMORIA DE DATOS EXTER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659" w:dyaOrig="3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95pt;height:156.1pt" filled="f" o:ole="">
            <v:imagedata r:id="rId9" o:title=""/>
          </v:shape>
          <o:OLEObject Type="Embed" ProgID="" ShapeID="ole_rId8" DrawAspect="Content" ObjectID="_6872610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 Pointer:   DPTR ( Se compone de DPH y DPL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as siguientes instrucciones no usan P2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 xml:space="preserve">MOVX  A , @ Ri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>MOVX  @ Ri , 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PERACION DE LOS PUERT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672" w:dyaOrig="3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6pt;height:170pt" filled="f" o:ole="">
            <v:imagedata r:id="rId11" o:title=""/>
          </v:shape>
          <o:OLEObject Type="Embed" ProgID="" ShapeID="ole_rId10" DrawAspect="Content" ObjectID="_1473569908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ESET (ENCERAMIENTO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8783" w:dyaOrig="51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15pt;height:256.4pt" filled="f" o:ole="">
            <v:imagedata r:id="rId13" o:title=""/>
          </v:shape>
          <o:OLEObject Type="Embed" ProgID="" ShapeID="ole_rId12" DrawAspect="Content" ObjectID="_1689329173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  <w:b/>
          <w:b/>
          <w:bCs/>
        </w:rPr>
      </w:pPr>
      <w:r>
        <w:rPr>
          <w:rFonts w:eastAsia="Roman 10cpi" w:cs="Roman 10cpi" w:ascii="Roman 10cpi" w:hAnsi="Roman 10cpi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IRCUITO DE RESET</w:t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entrada de reset debe permanecer en alto al menos durante 2 ciclos de máquina  mientras el reloj está funcionando, para asegurar un correcto rese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entrada de reset tiene un Schmitt Trige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entrada de reset es asincrónic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ando la entrada de reset pasa a bajo, son necesarios 1 a 2 periodos de reloj para que ALE y PSEN comiencen a funciona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RAM interna no es afectada por el rese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pués del reset los SFR's son inicializado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 = 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BUF =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0,P1,P2,P3 = FF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ros SFR's = 0</w:t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spacing w:lineRule="atLeast" w:line="360"/>
        <w:jc w:val="center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4417" w:dyaOrig="4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5pt;height:206pt" filled="f" o:ole="">
            <v:imagedata r:id="rId15" o:title=""/>
          </v:shape>
          <o:OLEObject Type="Embed" ProgID="" ShapeID="ole_rId14" DrawAspect="Content" ObjectID="_1830594288" r:id="rId14"/>
        </w:object>
      </w:r>
    </w:p>
    <w:p>
      <w:pPr>
        <w:pStyle w:val="Normal"/>
        <w:rPr>
          <w:rFonts w:ascii="Roman 10cpi" w:hAnsi="Roman 10cpi" w:eastAsia="Roman 10cpi" w:cs="Roman 10cpi"/>
          <w:b/>
          <w:b/>
          <w:bCs/>
        </w:rPr>
      </w:pPr>
      <w:r>
        <w:rPr>
          <w:rFonts w:eastAsia="Roman 10cpi" w:cs="Roman 10cpi" w:ascii="Roman 10cpi" w:hAnsi="Roman 10cpi"/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Roman 10cpi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6T17:37:00Z</dcterms:created>
  <dc:creator>Ing. Fabricio Morales</dc:creator>
  <dc:description/>
  <dc:language>en-US</dc:language>
  <cp:lastModifiedBy>Ing. Fabricio Morales</cp:lastModifiedBy>
  <cp:lastPrinted>1995-02-11T07:04:00Z</cp:lastPrinted>
  <dcterms:modified xsi:type="dcterms:W3CDTF">1995-02-11T22:35:00Z</dcterms:modified>
  <cp:revision>20</cp:revision>
  <dc:subject/>
  <dc:title>SEMINARIO</dc:title>
</cp:coreProperties>
</file>